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779716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16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XIX COMEMOFRA “Amor em Ação, o Mundo em Regeneração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.95pt;height:27pt;mso-wrap-distance-left:9.05pt;mso-wrap-distance-right:9.05pt;mso-wrap-distance-top:0pt;mso-wrap-distance-bottom:0pt;margin-top:-1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XIX COMEMOFRA “Amor em Ação, o Mundo em Regeneraçã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4914900" cy="6286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286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hanging="0"/>
                              <w:jc w:val="center"/>
                              <w:rPr>
                                <w:rFonts w:ascii="Albertus Extra Bold;Century Gothic" w:hAnsi="Albertus Extra Bold;Century Gothic" w:cs="Albertus Extra Bold;Century Gothic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small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hanging="0"/>
                              <w:jc w:val="center"/>
                              <w:rPr>
                                <w:rFonts w:ascii="Albertus Extra Bold;Century Gothic" w:hAnsi="Albertus Extra Bold;Century Gothic" w:cs="Albertus Extra Bold;Century Gothic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smallCaps/>
                                <w:sz w:val="20"/>
                              </w:rPr>
                              <w:t>SAÍDA</w:t>
                            </w:r>
                          </w:p>
                          <w:p>
                            <w:pPr>
                              <w:pStyle w:val="Heading6"/>
                              <w:ind w:left="0" w:hanging="0"/>
                              <w:jc w:val="center"/>
                              <w:rPr>
                                <w:rFonts w:ascii="Albertus Medium;Century Gothic" w:hAnsi="Albertus Medium;Century Gothic" w:cs="Albertus Medium;Century Gothic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lbertus Medium;Century Gothic" w:ascii="Albertus Medium;Century Gothic" w:hAnsi="Albertus Medium;Century Gothic"/>
                                <w:b w:val="false"/>
                                <w:sz w:val="18"/>
                                <w:szCs w:val="18"/>
                              </w:rPr>
                              <w:t>(Deni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 xml:space="preserve">Introd.: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>D (3x) A7  D  Em  G  A7  Bm  (Bm/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/>
                                <w:b/>
                                <w:b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>D                                       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Que será melhor seguir? Os caminhos, muitos s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/>
                                <w:b/>
                                <w:b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>G            A7                             Bm  Bm/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Ondas e desejos vãos tentam sempre distrair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/>
                                <w:b/>
                                <w:b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>D                                 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Mas que base firme então poderei eu encontrar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/>
                                <w:b/>
                                <w:b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>G        A7                          Bm  Bm/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Se quase em qualquer lugar armadilhas já estão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/>
                                <w:b/>
                                <w:b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>G                   A7      Bm                     Bm/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A saída assim parece de outra forma busc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/>
                                <w:b/>
                                <w:b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>G          A7                                       D   D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Sem pra só lá fora olhar, um mundo que tanto pade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/>
                                <w:b/>
                                <w:b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>G  A7        Bm                        Bm/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Vou de dentro retirar solução pra todo mun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/>
                                <w:b/>
                                <w:b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 xml:space="preserve">G             A7                               D    A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>(D7 p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 xml:space="preserve"> repetição do refrã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Busco o Cristo e em um segundo e assim vou encontr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/>
                                <w:b/>
                                <w:b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>D                                 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Prosseguindo em frente vou, tento me modific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/>
                                <w:b/>
                                <w:b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>G            A7                                     Bm  Bm/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Velho homem transformar, alguém bem melhor já s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/>
                                <w:b/>
                                <w:b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>D                                      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Sinto a vida caminhar, já não há mais tempo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/>
                                <w:b/>
                                <w:b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>G      A7                            Bm  Bm/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Se o que existe é natural eu no Pai vou confi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(Repete refrão 2 vezes, e na segunda repetição troca os acordes “G” marcad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sz w:val="18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por Em. faz um harpejo no segundo Em e segue pra estrofe abaix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>Em             G           A7                                      D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>A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Assim vou encontrar... encontrar num mundo que tanto pade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 xml:space="preserve">D              Em             G        A7                           Bm  Bm/A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(acaba aqu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E assim vou encontrar, encontrar... encontrar e no Pai vou confiar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95pt;mso-wrap-distance-left:9.05pt;mso-wrap-distance-right:9.05pt;mso-wrap-distance-top:0pt;mso-wrap-distance-bottom:0pt;margin-top:4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hanging="0"/>
                        <w:jc w:val="center"/>
                        <w:rPr>
                          <w:rFonts w:ascii="Albertus Extra Bold;Century Gothic" w:hAnsi="Albertus Extra Bold;Century Gothic" w:cs="Albertus Extra Bold;Century Gothic"/>
                          <w:smallCaps/>
                          <w:sz w:val="20"/>
                        </w:rPr>
                      </w:pPr>
                      <w:r>
                        <w:rPr>
                          <w:rFonts w:cs="Albertus Extra Bold;Century Gothic" w:ascii="Albertus Extra Bold;Century Gothic" w:hAnsi="Albertus Extra Bold;Century Gothic"/>
                          <w:smallCaps/>
                          <w:sz w:val="20"/>
                        </w:rPr>
                      </w:r>
                    </w:p>
                    <w:p>
                      <w:pPr>
                        <w:pStyle w:val="Heading6"/>
                        <w:ind w:left="0" w:hanging="0"/>
                        <w:jc w:val="center"/>
                        <w:rPr>
                          <w:rFonts w:ascii="Albertus Extra Bold;Century Gothic" w:hAnsi="Albertus Extra Bold;Century Gothic" w:cs="Albertus Extra Bold;Century Gothic"/>
                          <w:smallCaps/>
                          <w:sz w:val="20"/>
                        </w:rPr>
                      </w:pPr>
                      <w:r>
                        <w:rPr>
                          <w:rFonts w:cs="Albertus Extra Bold;Century Gothic" w:ascii="Albertus Extra Bold;Century Gothic" w:hAnsi="Albertus Extra Bold;Century Gothic"/>
                          <w:smallCaps/>
                          <w:sz w:val="20"/>
                        </w:rPr>
                        <w:t>SAÍDA</w:t>
                      </w:r>
                    </w:p>
                    <w:p>
                      <w:pPr>
                        <w:pStyle w:val="Heading6"/>
                        <w:ind w:left="0" w:hanging="0"/>
                        <w:jc w:val="center"/>
                        <w:rPr>
                          <w:rFonts w:ascii="Albertus Medium;Century Gothic" w:hAnsi="Albertus Medium;Century Gothic" w:cs="Albertus Medium;Century Gothic"/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 w:val="fals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lbertus Medium;Century Gothic" w:ascii="Albertus Medium;Century Gothic" w:hAnsi="Albertus Medium;Century Gothic"/>
                          <w:b w:val="false"/>
                          <w:sz w:val="18"/>
                          <w:szCs w:val="18"/>
                        </w:rPr>
                        <w:t>(Deni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 xml:space="preserve">Introd.: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14"/>
                        </w:rPr>
                        <w:t>D (3x) A7  D  Em  G  A7  Bm  (Bm/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/>
                          <w:b/>
                          <w:b/>
                          <w:sz w:val="18"/>
                          <w:szCs w:val="14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sz w:val="18"/>
                          <w:szCs w:val="14"/>
                        </w:rPr>
                        <w:t xml:space="preserve">                  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14"/>
                        </w:rPr>
                        <w:t>D                                       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Que será melhor seguir? Os caminhos, muitos s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/>
                          <w:b/>
                          <w:b/>
                          <w:sz w:val="18"/>
                          <w:szCs w:val="14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sz w:val="18"/>
                          <w:szCs w:val="14"/>
                        </w:rPr>
                        <w:t xml:space="preserve">              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14"/>
                        </w:rPr>
                        <w:t>G            A7                             Bm  Bm/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Ondas e desejos vãos tentam sempre distrair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/>
                          <w:b/>
                          <w:b/>
                          <w:sz w:val="18"/>
                          <w:szCs w:val="14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sz w:val="18"/>
                          <w:szCs w:val="14"/>
                        </w:rPr>
                        <w:t xml:space="preserve">                   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14"/>
                        </w:rPr>
                        <w:t>D                                 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Mas que base firme então poderei eu encontrar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/>
                          <w:b/>
                          <w:b/>
                          <w:sz w:val="18"/>
                          <w:szCs w:val="14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sz w:val="18"/>
                          <w:szCs w:val="14"/>
                        </w:rPr>
                        <w:t xml:space="preserve">                           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14"/>
                        </w:rPr>
                        <w:t>G        A7                          Bm  Bm/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Se quase em qualquer lugar armadilhas já estão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/>
                          <w:b/>
                          <w:b/>
                          <w:sz w:val="18"/>
                          <w:szCs w:val="14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sz w:val="18"/>
                          <w:szCs w:val="14"/>
                        </w:rPr>
                        <w:t xml:space="preserve"> 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14"/>
                        </w:rPr>
                        <w:t>G                   A7      Bm                     Bm/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A saída assim parece de outra forma busc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/>
                          <w:b/>
                          <w:b/>
                          <w:sz w:val="18"/>
                          <w:szCs w:val="14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sz w:val="18"/>
                          <w:szCs w:val="14"/>
                        </w:rPr>
                        <w:t xml:space="preserve">                   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14"/>
                        </w:rPr>
                        <w:t>G          A7                                       D   D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Sem pra só lá fora olhar, um mundo que tanto pade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/>
                          <w:b/>
                          <w:b/>
                          <w:sz w:val="18"/>
                          <w:szCs w:val="14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sz w:val="18"/>
                          <w:szCs w:val="14"/>
                        </w:rPr>
                        <w:t xml:space="preserve">                   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14"/>
                        </w:rPr>
                        <w:t>G  A7        Bm                        Bm/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Vou de dentro retirar solução pra todo mun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/>
                          <w:b/>
                          <w:b/>
                          <w:sz w:val="18"/>
                          <w:szCs w:val="14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sz w:val="18"/>
                          <w:szCs w:val="14"/>
                        </w:rPr>
                        <w:t xml:space="preserve">                             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14"/>
                        </w:rPr>
                        <w:t xml:space="preserve">G             A7                               D    A7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14"/>
                        </w:rPr>
                        <w:t>(D7 p</w:t>
                      </w: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 xml:space="preserve"> repetição do refrã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Busco o Cristo e em um segundo e assim vou encontr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/>
                          <w:b/>
                          <w:b/>
                          <w:sz w:val="18"/>
                          <w:szCs w:val="14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sz w:val="18"/>
                          <w:szCs w:val="14"/>
                        </w:rPr>
                        <w:t xml:space="preserve">                         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14"/>
                        </w:rPr>
                        <w:t>D                                 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Prosseguindo em frente vou, tento me modific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/>
                          <w:b/>
                          <w:b/>
                          <w:sz w:val="18"/>
                          <w:szCs w:val="14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sz w:val="18"/>
                          <w:szCs w:val="14"/>
                        </w:rPr>
                        <w:t xml:space="preserve">                   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14"/>
                        </w:rPr>
                        <w:t>G            A7                                     Bm  Bm/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Velho homem transformar, alguém bem melhor já s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/>
                          <w:b/>
                          <w:b/>
                          <w:sz w:val="18"/>
                          <w:szCs w:val="14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sz w:val="18"/>
                          <w:szCs w:val="14"/>
                        </w:rPr>
                        <w:t xml:space="preserve">               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14"/>
                        </w:rPr>
                        <w:t>D                                      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Sinto a vida caminhar, já não há mais tempo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/>
                          <w:b/>
                          <w:b/>
                          <w:sz w:val="18"/>
                          <w:szCs w:val="14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sz w:val="18"/>
                          <w:szCs w:val="14"/>
                        </w:rPr>
                        <w:t xml:space="preserve">                        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14"/>
                        </w:rPr>
                        <w:t>G      A7                            Bm  Bm/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Se o que existe é natural eu no Pai vou confi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(Repete refrão 2 vezes, e na segunda repetição troca os acordes “G” marcad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/>
                          <w:sz w:val="18"/>
                          <w:szCs w:val="14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sz w:val="18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por Em. faz um harpejo no segundo Em e segue pra estrofe abaix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sz w:val="18"/>
                          <w:szCs w:val="14"/>
                        </w:rPr>
                        <w:t xml:space="preserve">             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14"/>
                        </w:rPr>
                        <w:t>Em             G           A7                                      D</w:t>
                      </w: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 xml:space="preserve"> 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14"/>
                        </w:rPr>
                        <w:t>A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Assim vou encontrar... encontrar num mundo que tanto pade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sz w:val="18"/>
                          <w:szCs w:val="14"/>
                        </w:rPr>
                        <w:t xml:space="preserve">                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14"/>
                        </w:rPr>
                        <w:t xml:space="preserve">D              Em             G        A7                           Bm  Bm/A </w:t>
                      </w: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(acaba aqu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E assim vou encontrar, encontrar... encontrar e no Pai vou confiar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3048000" cy="5485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548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ligraph421 BT;OzHandicraft BT" w:hAnsi="Calligraph421 BT;OzHandicraft BT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Calligraph421 BT;OzHandicraft BT" w:hAnsi="Calligraph421 BT;OzHandicraft BT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hanging="0"/>
                              <w:jc w:val="center"/>
                              <w:rPr>
                                <w:rFonts w:ascii="Albertus Extra Bold;Century Gothic" w:hAnsi="Albertus Extra Bold;Century Gothic" w:cs="Albertus Extra Bold;Century Gothic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smallCaps/>
                                <w:sz w:val="20"/>
                              </w:rPr>
                              <w:t>TEMPO DE REGENERAÇÃO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lbertus Medium;Century Gothic" w:hAnsi="Albertus Medium;Century Gothic" w:cs="Albertus Medium;Century Gothic"/>
                                <w:sz w:val="16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sz w:val="16"/>
                              </w:rPr>
                              <w:t>(Grupo Sal da Terr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6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6"/>
                                <w:szCs w:val="20"/>
                                <w:lang w:val="en-US"/>
                              </w:rPr>
                              <w:t>Intro: AA#BCC#DD#EFF#GG#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6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6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6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6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 xml:space="preserve">Se a tua mã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A          Bm        Bm/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 xml:space="preserve">Estiver na minha mã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G                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 xml:space="preserve">E o nosso coraçã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D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 xml:space="preserve">Cantar canções de fé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D          A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 xml:space="preserve">Se nós dissermos que queremo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Bm          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 xml:space="preserve">Hoje ainda ver o so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Gm                          Bm     Bm/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 xml:space="preserve">Se nossos olhos luzes novas cintilare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 xml:space="preserve">E a nossa voz em c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F#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 xml:space="preserve">Disser si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 xml:space="preserve">Então será ago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F#                      B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 xml:space="preserve">Então será a hora da regeneraçã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431.95pt;mso-wrap-distance-left:9.05pt;mso-wrap-distance-right:9.05pt;mso-wrap-distance-top:0pt;mso-wrap-distance-bottom:0pt;margin-top:4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ligraph421 BT;OzHandicraft BT" w:hAnsi="Calligraph421 BT;OzHandicraft BT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Calligraph421 BT;OzHandicraft BT" w:hAnsi="Calligraph421 BT;OzHandicraft BT"/>
                          <w:b/>
                          <w:sz w:val="20"/>
                        </w:rPr>
                      </w:r>
                    </w:p>
                    <w:p>
                      <w:pPr>
                        <w:pStyle w:val="Heading6"/>
                        <w:ind w:left="0" w:hanging="0"/>
                        <w:jc w:val="center"/>
                        <w:rPr>
                          <w:rFonts w:ascii="Albertus Extra Bold;Century Gothic" w:hAnsi="Albertus Extra Bold;Century Gothic" w:cs="Albertus Extra Bold;Century Gothic"/>
                          <w:smallCaps/>
                          <w:sz w:val="20"/>
                        </w:rPr>
                      </w:pPr>
                      <w:r>
                        <w:rPr>
                          <w:rFonts w:cs="Albertus Extra Bold;Century Gothic" w:ascii="Albertus Extra Bold;Century Gothic" w:hAnsi="Albertus Extra Bold;Century Gothic"/>
                          <w:smallCaps/>
                          <w:sz w:val="20"/>
                        </w:rPr>
                        <w:t>TEMPO DE REGENERAÇÃO</w:t>
                      </w:r>
                    </w:p>
                    <w:p>
                      <w:pPr>
                        <w:pStyle w:val="Heading1"/>
                        <w:rPr>
                          <w:rFonts w:ascii="Albertus Medium;Century Gothic" w:hAnsi="Albertus Medium;Century Gothic" w:cs="Albertus Medium;Century Gothic"/>
                          <w:sz w:val="16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sz w:val="16"/>
                        </w:rPr>
                        <w:t>(Grupo Sal da Terr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6"/>
                          <w:szCs w:val="22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6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6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6"/>
                          <w:szCs w:val="20"/>
                          <w:lang w:val="en-US"/>
                        </w:rPr>
                        <w:t>Intro: AA#BCC#DD#EFF#GG#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6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6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6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6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 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D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 xml:space="preserve">Se a tua mão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A          Bm        Bm/A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 xml:space="preserve">Estiver na minha mão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G                 A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 xml:space="preserve">E o nosso coração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          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D         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 xml:space="preserve">Cantar canções de fé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D          A    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 xml:space="preserve">Se nós dissermos que queremos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Bm          G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 xml:space="preserve">Hoje ainda ver o sol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Gm                          Bm     Bm/A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 xml:space="preserve">Se nossos olhos luzes novas cintilarem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G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 xml:space="preserve">E a nossa voz em coro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F#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 xml:space="preserve">Disser sim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G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 xml:space="preserve">Então será agora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F#                      Bm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 xml:space="preserve">Então será a hora da regeneração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86600</wp:posOffset>
                </wp:positionH>
                <wp:positionV relativeFrom="paragraph">
                  <wp:posOffset>53340</wp:posOffset>
                </wp:positionV>
                <wp:extent cx="2895600" cy="61067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6106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hanging="0"/>
                              <w:jc w:val="center"/>
                              <w:rPr>
                                <w:rFonts w:ascii="Albertus Extra Bold;Century Gothic" w:hAnsi="Albertus Extra Bold;Century Gothic" w:cs="Albertus Extra Bold;Century Gothic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smallCaps/>
                                <w:sz w:val="20"/>
                              </w:rPr>
                              <w:t>FORÇA DO BEM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lbertus Medium;Century Gothic" w:hAnsi="Albertus Medium;Century Gothic" w:cs="Albertus Medium;Century Gothic"/>
                                <w:sz w:val="16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sz w:val="16"/>
                              </w:rPr>
                              <w:t>(Música DIJ/FEE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lbertus Medium;Century Gothic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F#m   D   A  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Me perguntam de onde v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Esse olhar firme e segu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Quando tudo é desaf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Quando tudo é tão escu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As respostas que eu tenh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Se encontram neste mun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A certeza que eu si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É o meu porto-segu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Eu me cerco, eu vig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Eu me importo, eu procu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Persevero, acredi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Eu transformo este mun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É na força do b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Que eu me apego e caminh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No poder que manté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Meu coração proteg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E não há nada, na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Nada a te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Pois a força do b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É o maior po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480.85pt;mso-wrap-distance-left:9.05pt;mso-wrap-distance-right:9.05pt;mso-wrap-distance-top:0pt;mso-wrap-distance-bottom:0pt;margin-top:4.2pt;mso-position-vertical-relative:text;margin-left:5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hanging="0"/>
                        <w:jc w:val="center"/>
                        <w:rPr>
                          <w:rFonts w:ascii="Albertus Extra Bold;Century Gothic" w:hAnsi="Albertus Extra Bold;Century Gothic" w:cs="Albertus Extra Bold;Century Gothic"/>
                          <w:smallCaps/>
                          <w:sz w:val="20"/>
                        </w:rPr>
                      </w:pPr>
                      <w:r>
                        <w:rPr>
                          <w:rFonts w:cs="Albertus Extra Bold;Century Gothic" w:ascii="Albertus Extra Bold;Century Gothic" w:hAnsi="Albertus Extra Bold;Century Gothic"/>
                          <w:smallCaps/>
                          <w:sz w:val="20"/>
                        </w:rPr>
                        <w:t>FORÇA DO BEM</w:t>
                      </w:r>
                    </w:p>
                    <w:p>
                      <w:pPr>
                        <w:pStyle w:val="Heading1"/>
                        <w:rPr>
                          <w:rFonts w:ascii="Albertus Medium;Century Gothic" w:hAnsi="Albertus Medium;Century Gothic" w:cs="Albertus Medium;Century Gothic"/>
                          <w:sz w:val="16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sz w:val="16"/>
                        </w:rPr>
                        <w:t>(Música DIJ/FEEES)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lbertus Medium;Century Gothic"/>
                          <w:sz w:val="16"/>
                          <w:szCs w:val="20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F#m   D   A   E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Me perguntam de onde vem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Esse olhar firme e seguro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Quando tudo é desafio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Quando tudo é tão escuro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As respostas que eu tenho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Se encontram neste mundo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A certeza que eu sinto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É o meu porto-seguro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Eu me cerco, eu vigio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Eu me importo, eu procuro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Persevero, acredito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Eu transformo este mundo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É na força do bem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Que eu me apego e caminho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No poder que mantém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Meu coração protegido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E não há nada, nada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Nada a temer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Pois a força do bem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É o maior po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114300" cy="1371600"/>
                <wp:effectExtent l="19685" t="19050" r="63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32400 h 777600"/>
                            <a:gd name="textAreaBottom" fmla="*/ 7452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43pt;margin-top:4.8pt;width:8.95pt;height:107.95pt;mso-wrap-style:none;v-text-anchor:middle" type="_x0000_t85">
                <v:fill o:detectmouseclick="t" on="false"/>
                <v:stroke color="silver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86600</wp:posOffset>
                </wp:positionH>
                <wp:positionV relativeFrom="paragraph">
                  <wp:posOffset>106680</wp:posOffset>
                </wp:positionV>
                <wp:extent cx="114300" cy="1371600"/>
                <wp:effectExtent l="19050" t="19050" r="63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32400 h 777600"/>
                            <a:gd name="textAreaBottom" fmla="*/ 7452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8pt;margin-top:8.4pt;width:8.95pt;height:107.95pt;mso-wrap-style:none;v-text-anchor:middle" type="_x0000_t85">
                <v:fill o:detectmouseclick="t" on="false"/>
                <v:stroke color="silver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14300" cy="571500"/>
                <wp:effectExtent l="19050" t="19050" r="63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2pt;width:8.95pt;height:44.95pt;mso-wrap-style:none;v-text-anchor:middle" type="_x0000_t85">
                <v:fill o:detectmouseclick="t" on="false"/>
                <v:stroke color="silver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15200</wp:posOffset>
                </wp:positionH>
                <wp:positionV relativeFrom="paragraph">
                  <wp:posOffset>92075</wp:posOffset>
                </wp:positionV>
                <wp:extent cx="2743200" cy="4140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 Condensed;Arial Narrow" w:hAnsi="Univers Condensed;Arial Narrow" w:cs="Univers Condensed;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Univers Condensed;Arial Narrow" w:ascii="Univers Condensed;Arial Narrow" w:hAnsi="Univers Condensed;Arial Narrow"/>
                                <w:b/>
                                <w:bCs/>
                                <w:sz w:val="22"/>
                              </w:rPr>
                              <w:t>Comissão de Música da Adolescência  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 Condensed;Arial Narrow" w:hAnsi="Univers Condensed;Arial Narrow" w:cs="Univers Condensed;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Univers Condensed;Arial Narrow" w:ascii="Univers Condensed;Arial Narrow" w:hAnsi="Univers Condensed;Arial Narrow"/>
                                <w:b/>
                                <w:bCs/>
                                <w:sz w:val="22"/>
                              </w:rPr>
                              <w:t>8ª R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2.6pt;mso-wrap-distance-left:9.05pt;mso-wrap-distance-right:9.05pt;mso-wrap-distance-top:0pt;mso-wrap-distance-bottom:0pt;margin-top:7.25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Univers Condensed;Arial Narrow" w:hAnsi="Univers Condensed;Arial Narrow" w:cs="Univers Condensed;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Univers Condensed;Arial Narrow" w:ascii="Univers Condensed;Arial Narrow" w:hAnsi="Univers Condensed;Arial Narrow"/>
                          <w:b/>
                          <w:bCs/>
                          <w:sz w:val="22"/>
                        </w:rPr>
                        <w:t>Comissão de Música da Adolescência  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 Condensed;Arial Narrow" w:hAnsi="Univers Condensed;Arial Narrow" w:cs="Univers Condensed;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Univers Condensed;Arial Narrow" w:ascii="Univers Condensed;Arial Narrow" w:hAnsi="Univers Condensed;Arial Narrow"/>
                          <w:b/>
                          <w:bCs/>
                          <w:sz w:val="22"/>
                        </w:rPr>
                        <w:t>8ª R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2857500</wp:posOffset>
                </wp:positionV>
                <wp:extent cx="114300" cy="1252855"/>
                <wp:effectExtent l="19050" t="19685" r="63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2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9520 h 710280"/>
                            <a:gd name="textAreaBottom" fmla="*/ 680760 h 710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225pt;width:8.95pt;height:98.6pt;mso-wrap-style:none;v-text-anchor:middle" type="_x0000_t85">
                <v:fill o:detectmouseclick="t" on="false"/>
                <v:stroke color="silver" weight="381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228600</wp:posOffset>
                </wp:positionV>
                <wp:extent cx="7797165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16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XIX COMEMOFRA “Amor em Ação, o Mundo em Regeneração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.95pt;height:27pt;mso-wrap-distance-left:9.05pt;mso-wrap-distance-right:9.05pt;mso-wrap-distance-top:0pt;mso-wrap-distance-bottom:0pt;margin-top:-18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XIX COMEMOFRA “Amor em Ação, o Mundo em Regeneraçã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2971800" cy="65151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708" w:hanging="0"/>
                              <w:jc w:val="left"/>
                              <w:rPr>
                                <w:rFonts w:ascii="Albertus Extra Bold;Century Gothic" w:hAnsi="Albertus Extra Bold;Century Gothic" w:cs="Albertus Extra Bold;Century Gothic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small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708" w:hanging="0"/>
                              <w:jc w:val="left"/>
                              <w:rPr>
                                <w:rFonts w:ascii="Albertus Extra Bold;Century Gothic" w:hAnsi="Albertus Extra Bold;Century Gothic" w:cs="Albertus Extra Bold;Century Gothic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small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708" w:hanging="0"/>
                              <w:jc w:val="left"/>
                              <w:rPr>
                                <w:rFonts w:ascii="Albertus Extra Bold;Century Gothic" w:hAnsi="Albertus Extra Bold;Century Gothic" w:cs="Albertus Extra Bold;Century Gothic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smallCaps/>
                                <w:sz w:val="20"/>
                              </w:rPr>
                              <w:t>QUEM VAI DIZER DE AMOR?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lbertus Medium;Century Gothic" w:hAnsi="Albertus Medium;Century Gothic" w:cs="Albertus Medium;Century Gothic"/>
                                <w:sz w:val="16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sz w:val="16"/>
                              </w:rPr>
                              <w:t>(Música DIJ/FEE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Am   G   Dm   C 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Penso agora no que ser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De tudo, de todos nó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Ir embora ou me deixar lev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Quem vai, mas quem vai fica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Em meio a tantas guerras, feras, eras de ranc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Quem vai dizer de am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E num mundo onde muita coisa é cara e sem val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Quem vai dizer de am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Ontem eu olhei pro sol e enxerguei nubl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Eu tentei gritar, mas fiquei cal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E não vou perder a minha chance ago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Hoje é muito fácil de entender que nada é por aca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Sei que existe o bem, sei o que é err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 xml:space="preserve">E se eu não disser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 xml:space="preserve">quem vai dizer...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i/>
                                <w:i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i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i/>
                                <w:i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i/>
                                <w:sz w:val="18"/>
                                <w:szCs w:val="14"/>
                              </w:rPr>
                              <w:t>"O bem reinará na Terra quando, entre os espíritos que a vem habitar, os bons predominarem, porque, então, farão que aí reinem o amor e a justiça, fonte do bem e da felicidad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i/>
                                <w:i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i/>
                                <w:sz w:val="18"/>
                                <w:szCs w:val="14"/>
                              </w:rPr>
                              <w:t xml:space="preserve">(...) Todos vós, de fé e de boa vontade, trabalhai, portanto, com ânimo e zelo na grande obra da regeneração, que colhereis pelo cêntuplo o grão que houverdes semeado.”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13pt;mso-wrap-distance-left:9.05pt;mso-wrap-distance-right:9.05pt;mso-wrap-distance-top:0pt;mso-wrap-distance-bottom:0pt;margin-top:9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708" w:hanging="0"/>
                        <w:jc w:val="left"/>
                        <w:rPr>
                          <w:rFonts w:ascii="Albertus Extra Bold;Century Gothic" w:hAnsi="Albertus Extra Bold;Century Gothic" w:cs="Albertus Extra Bold;Century Gothic"/>
                          <w:smallCaps/>
                          <w:sz w:val="20"/>
                        </w:rPr>
                      </w:pPr>
                      <w:r>
                        <w:rPr>
                          <w:rFonts w:cs="Albertus Extra Bold;Century Gothic" w:ascii="Albertus Extra Bold;Century Gothic" w:hAnsi="Albertus Extra Bold;Century Gothic"/>
                          <w:smallCaps/>
                          <w:sz w:val="20"/>
                        </w:rPr>
                      </w:r>
                    </w:p>
                    <w:p>
                      <w:pPr>
                        <w:pStyle w:val="Heading6"/>
                        <w:ind w:left="708" w:hanging="0"/>
                        <w:jc w:val="left"/>
                        <w:rPr>
                          <w:rFonts w:ascii="Albertus Extra Bold;Century Gothic" w:hAnsi="Albertus Extra Bold;Century Gothic" w:cs="Albertus Extra Bold;Century Gothic"/>
                          <w:smallCaps/>
                          <w:sz w:val="20"/>
                        </w:rPr>
                      </w:pPr>
                      <w:r>
                        <w:rPr>
                          <w:rFonts w:cs="Albertus Extra Bold;Century Gothic" w:ascii="Albertus Extra Bold;Century Gothic" w:hAnsi="Albertus Extra Bold;Century Gothic"/>
                          <w:smallCaps/>
                          <w:sz w:val="20"/>
                        </w:rPr>
                      </w:r>
                    </w:p>
                    <w:p>
                      <w:pPr>
                        <w:pStyle w:val="Heading6"/>
                        <w:ind w:left="708" w:hanging="0"/>
                        <w:jc w:val="left"/>
                        <w:rPr>
                          <w:rFonts w:ascii="Albertus Extra Bold;Century Gothic" w:hAnsi="Albertus Extra Bold;Century Gothic" w:cs="Albertus Extra Bold;Century Gothic"/>
                          <w:smallCaps/>
                          <w:sz w:val="20"/>
                        </w:rPr>
                      </w:pPr>
                      <w:r>
                        <w:rPr>
                          <w:rFonts w:cs="Albertus Extra Bold;Century Gothic" w:ascii="Albertus Extra Bold;Century Gothic" w:hAnsi="Albertus Extra Bold;Century Gothic"/>
                          <w:smallCaps/>
                          <w:sz w:val="20"/>
                        </w:rPr>
                        <w:t>QUEM VAI DIZER DE AMOR?</w:t>
                      </w:r>
                    </w:p>
                    <w:p>
                      <w:pPr>
                        <w:pStyle w:val="Heading1"/>
                        <w:rPr>
                          <w:rFonts w:ascii="Albertus Medium;Century Gothic" w:hAnsi="Albertus Medium;Century Gothic" w:cs="Albertus Medium;Century Gothic"/>
                          <w:sz w:val="16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sz w:val="16"/>
                        </w:rPr>
                        <w:t>(Música DIJ/FEEES)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Am   G   Dm   C E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Penso agora no que será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De tudo, de todos nós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Ir embora ou me deixar levar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Quem vai, mas quem vai ficar?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Em meio a tantas guerras, feras, eras de rancor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Quem vai dizer de amor?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E num mundo onde muita coisa é cara e sem valor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Quem vai dizer de amor?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Ontem eu olhei pro sol e enxerguei nublado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Eu tentei gritar, mas fiquei calado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E não vou perder a minha chance agora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Hoje é muito fácil de entender que nada é por acaso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Sei que existe o bem, sei o que é errado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 xml:space="preserve">E se eu não disser,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 xml:space="preserve">quem vai dizer...?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i/>
                          <w:i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i/>
                          <w:sz w:val="18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i/>
                          <w:i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i/>
                          <w:sz w:val="18"/>
                          <w:szCs w:val="14"/>
                        </w:rPr>
                        <w:t>"O bem reinará na Terra quando, entre os espíritos que a vem habitar, os bons predominarem, porque, então, farão que aí reinem o amor e a justiça, fonte do bem e da felicidade.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i/>
                          <w:i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i/>
                          <w:sz w:val="18"/>
                          <w:szCs w:val="14"/>
                        </w:rPr>
                        <w:t xml:space="preserve">(...) Todos vós, de fé e de boa vontade, trabalhai, portanto, com ânimo e zelo na grande obra da regeneração, que colhereis pelo cêntuplo o grão que houverdes semeado.”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58200</wp:posOffset>
                </wp:positionH>
                <wp:positionV relativeFrom="paragraph">
                  <wp:posOffset>167640</wp:posOffset>
                </wp:positionV>
                <wp:extent cx="1828800" cy="65151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hanging="0"/>
                              <w:jc w:val="center"/>
                              <w:rPr>
                                <w:rFonts w:ascii="Albertus Extra Bold;Century Gothic" w:hAnsi="Albertus Extra Bold;Century Gothic" w:cs="Albertus Extra Bold;Century Gothic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small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hanging="0"/>
                              <w:jc w:val="center"/>
                              <w:rPr>
                                <w:rFonts w:ascii="Albertus Extra Bold;Century Gothic" w:hAnsi="Albertus Extra Bold;Century Gothic" w:cs="Albertus Extra Bold;Century Gothic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smallCaps/>
                                <w:sz w:val="20"/>
                              </w:rPr>
                              <w:t>ORA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lbertus Medium;Century Gothic" w:hAnsi="Albertus Medium;Century Gothic" w:cs="Albertus Medium;Century Gothic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b w:val="false"/>
                                <w:sz w:val="18"/>
                                <w:szCs w:val="18"/>
                              </w:rPr>
                              <w:t>(Vinícius Costa e Rodrigo Almeida/B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>(Am, 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Pólen de lu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Que vai gerar o am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Gerar o am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A o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sz w:val="18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É brisa que acalma a 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Acalma a 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>C    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É elev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>Dm          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O meu pen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Vibr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>G</w:t>
                              <w:tab/>
                              <w:tab/>
                              <w:t xml:space="preserve">    D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Na busca de encontr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>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A harmo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>C   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Sintoniz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>Dm</w:t>
                              <w:tab/>
                              <w:t xml:space="preserve">     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Estar com De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>C         G                D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sz w:val="18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Deixar o amor se espalh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>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Por todo lug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>(Am, 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Buscar a pa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E confi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Que a vida não tem f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Que não tem f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Resign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Compree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Olhar pra si, dentro de 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13pt;mso-wrap-distance-left:9.05pt;mso-wrap-distance-right:9.05pt;mso-wrap-distance-top:0pt;mso-wrap-distance-bottom:0pt;margin-top:13.2pt;mso-position-vertical-relative:text;margin-left:6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hanging="0"/>
                        <w:jc w:val="center"/>
                        <w:rPr>
                          <w:rFonts w:ascii="Albertus Extra Bold;Century Gothic" w:hAnsi="Albertus Extra Bold;Century Gothic" w:cs="Albertus Extra Bold;Century Gothic"/>
                          <w:smallCaps/>
                          <w:sz w:val="20"/>
                        </w:rPr>
                      </w:pPr>
                      <w:r>
                        <w:rPr>
                          <w:rFonts w:cs="Albertus Extra Bold;Century Gothic" w:ascii="Albertus Extra Bold;Century Gothic" w:hAnsi="Albertus Extra Bold;Century Gothic"/>
                          <w:smallCaps/>
                          <w:sz w:val="20"/>
                        </w:rPr>
                      </w:r>
                    </w:p>
                    <w:p>
                      <w:pPr>
                        <w:pStyle w:val="Heading6"/>
                        <w:ind w:left="0" w:hanging="0"/>
                        <w:jc w:val="center"/>
                        <w:rPr>
                          <w:rFonts w:ascii="Albertus Extra Bold;Century Gothic" w:hAnsi="Albertus Extra Bold;Century Gothic" w:cs="Albertus Extra Bold;Century Gothic"/>
                          <w:smallCaps/>
                          <w:sz w:val="20"/>
                        </w:rPr>
                      </w:pPr>
                      <w:r>
                        <w:rPr>
                          <w:rFonts w:cs="Albertus Extra Bold;Century Gothic" w:ascii="Albertus Extra Bold;Century Gothic" w:hAnsi="Albertus Extra Bold;Century Gothic"/>
                          <w:smallCaps/>
                          <w:sz w:val="20"/>
                        </w:rPr>
                        <w:t>ORAR</w:t>
                      </w:r>
                    </w:p>
                    <w:p>
                      <w:pPr>
                        <w:pStyle w:val="Heading1"/>
                        <w:rPr>
                          <w:rFonts w:ascii="Albertus Medium;Century Gothic" w:hAnsi="Albertus Medium;Century Gothic" w:cs="Albertus Medium;Century Gothic"/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b w:val="false"/>
                          <w:sz w:val="18"/>
                          <w:szCs w:val="18"/>
                        </w:rPr>
                        <w:t>(Vinícius Costa e Rodrigo Almeida/Bh)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14"/>
                        </w:rPr>
                        <w:t>(Am, G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Pólen de lu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Que vai gerar o am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Gerar o am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A o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/>
                          <w:sz w:val="18"/>
                          <w:szCs w:val="14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sz w:val="18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É brisa que acalma a 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Acalma a 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14"/>
                        </w:rPr>
                        <w:t>C    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É elev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14"/>
                        </w:rPr>
                        <w:t>Dm          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O meu pen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14"/>
                        </w:rPr>
                        <w:t>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Vibr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14"/>
                        </w:rPr>
                        <w:t>G</w:t>
                        <w:tab/>
                        <w:tab/>
                        <w:t xml:space="preserve">    D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Na busca de encontr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14"/>
                        </w:rPr>
                        <w:t>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A harmo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14"/>
                        </w:rPr>
                        <w:t>C   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Sintoniz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14"/>
                        </w:rPr>
                        <w:t>Dm</w:t>
                        <w:tab/>
                        <w:t xml:space="preserve">     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Estar com De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14"/>
                        </w:rPr>
                        <w:t>C         G                D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/>
                          <w:sz w:val="18"/>
                          <w:szCs w:val="14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sz w:val="18"/>
                          <w:szCs w:val="14"/>
                        </w:rPr>
                        <w:t xml:space="preserve">  </w:t>
                      </w: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Deixar o amor se espalh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14"/>
                        </w:rPr>
                        <w:t>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Por todo lug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14"/>
                        </w:rPr>
                        <w:t>(Am, G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Buscar a pa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E confi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Que a vida não tem fi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Que não tem fi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Resign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Compreend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Olhar pra si, dentro de si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2057400" cy="50292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hanging="0"/>
                              <w:jc w:val="center"/>
                              <w:rPr>
                                <w:rFonts w:ascii="Albertus Extra Bold;Century Gothic" w:hAnsi="Albertus Extra Bold;Century Gothic" w:cs="Albertus Extra Bold;Century Gothic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eastAsia="Albertus Extra Bold;Century Gothic" w:cs="Albertus Extra Bold;Century Gothic" w:ascii="Albertus Extra Bold;Century Gothic" w:hAnsi="Albertus Extra Bold;Century Gothic"/>
                                <w:smallCap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smallCaps/>
                                <w:sz w:val="20"/>
                              </w:rPr>
                              <w:t>ALGO A MAI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lbertus Medium;Century Gothic" w:hAnsi="Albertus Medium;Century Gothic" w:cs="Albertus Medium;Century Gothic"/>
                                <w:sz w:val="18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sz w:val="18"/>
                              </w:rPr>
                              <w:t>(André Pirola)</w:t>
                            </w:r>
                          </w:p>
                          <w:p>
                            <w:pPr>
                              <w:pStyle w:val="Cifras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ifras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Bm   F#m   G   Em</w:t>
                            </w:r>
                          </w:p>
                          <w:p>
                            <w:pPr>
                              <w:pStyle w:val="Cifras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8"/>
                              </w:rPr>
                              <w:t>Chegou a hora de s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8"/>
                              </w:rPr>
                              <w:t xml:space="preserve">E sentir algo a mai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8"/>
                              </w:rPr>
                              <w:t>Chegou a hora de t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8"/>
                              </w:rPr>
                              <w:t>E fazer algo a mai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8"/>
                              </w:rPr>
                              <w:t>Chegou a hora de cr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8"/>
                              </w:rPr>
                              <w:t>E ver que há algo a mai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8"/>
                              </w:rPr>
                              <w:t>Há muito tempo a gente sab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8"/>
                              </w:rPr>
                              <w:t>O que é bom ou rui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8"/>
                              </w:rPr>
                              <w:t xml:space="preserve">Há muito tempo eu já se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8"/>
                              </w:rPr>
                              <w:t>O que é melhor pra mi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8"/>
                              </w:rPr>
                              <w:t>Há muito tempo já não dá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8"/>
                              </w:rPr>
                              <w:t>Mais para escond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8"/>
                              </w:rPr>
                              <w:t>Nascer e renasc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8"/>
                              </w:rPr>
                              <w:t>ôÔôÔô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8"/>
                              </w:rPr>
                              <w:t>Existe algo a mais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8"/>
                              </w:rPr>
                              <w:t>A vida pass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8"/>
                              </w:rPr>
                              <w:t>E o sol não pára de brilh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8"/>
                              </w:rPr>
                              <w:t>A vida passa aqu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8"/>
                              </w:rPr>
                              <w:t>E passa do lado de lá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8"/>
                              </w:rPr>
                              <w:t>Todo mundo um d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8"/>
                              </w:rPr>
                              <w:t xml:space="preserve">Vai passar e entender qu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8"/>
                              </w:rPr>
                              <w:br/>
                              <w:t>A vida continua (4x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8"/>
                              </w:rPr>
                              <w:t>Existe algo a mai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8"/>
                              </w:rPr>
                              <w:t>ôÔôÔô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8"/>
                              </w:rPr>
                              <w:t>Existe algo a mais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96pt;mso-wrap-distance-left:9.05pt;mso-wrap-distance-right:9.05pt;mso-wrap-distance-top:0pt;mso-wrap-distance-bottom:0pt;margin-top:13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6"/>
                        <w:ind w:left="0" w:hanging="0"/>
                        <w:jc w:val="center"/>
                        <w:rPr>
                          <w:rFonts w:ascii="Albertus Extra Bold;Century Gothic" w:hAnsi="Albertus Extra Bold;Century Gothic" w:cs="Albertus Extra Bold;Century Gothic"/>
                          <w:smallCaps/>
                          <w:sz w:val="20"/>
                        </w:rPr>
                      </w:pPr>
                      <w:r>
                        <w:rPr>
                          <w:rFonts w:eastAsia="Albertus Extra Bold;Century Gothic" w:cs="Albertus Extra Bold;Century Gothic" w:ascii="Albertus Extra Bold;Century Gothic" w:hAnsi="Albertus Extra Bold;Century Gothic"/>
                          <w:smallCaps/>
                          <w:sz w:val="20"/>
                        </w:rPr>
                        <w:t xml:space="preserve"> </w:t>
                      </w:r>
                      <w:r>
                        <w:rPr>
                          <w:rFonts w:cs="Albertus Extra Bold;Century Gothic" w:ascii="Albertus Extra Bold;Century Gothic" w:hAnsi="Albertus Extra Bold;Century Gothic"/>
                          <w:smallCaps/>
                          <w:sz w:val="20"/>
                        </w:rPr>
                        <w:t>ALGO A MAIS</w:t>
                      </w:r>
                    </w:p>
                    <w:p>
                      <w:pPr>
                        <w:pStyle w:val="TextBody"/>
                        <w:rPr>
                          <w:rFonts w:ascii="Albertus Medium;Century Gothic" w:hAnsi="Albertus Medium;Century Gothic" w:cs="Albertus Medium;Century Gothic"/>
                          <w:sz w:val="18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sz w:val="18"/>
                        </w:rPr>
                        <w:t>(André Pirola)</w:t>
                      </w:r>
                    </w:p>
                    <w:p>
                      <w:pPr>
                        <w:pStyle w:val="Cifras"/>
                        <w:rPr>
                          <w:rFonts w:ascii="Albertus Medium;Century Gothic" w:hAnsi="Albertus Medium;Century Gothic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Cifras"/>
                        <w:rPr>
                          <w:rFonts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sz w:val="16"/>
                          <w:szCs w:val="16"/>
                        </w:rPr>
                        <w:t>Bm   F#m   G   Em</w:t>
                      </w:r>
                    </w:p>
                    <w:p>
                      <w:pPr>
                        <w:pStyle w:val="Cifras"/>
                        <w:rPr>
                          <w:rFonts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8"/>
                        </w:rPr>
                        <w:t>Chegou a hora de se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8"/>
                        </w:rPr>
                        <w:t xml:space="preserve">E sentir algo a mais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8"/>
                        </w:rPr>
                        <w:t>Chegou a hora de te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8"/>
                        </w:rPr>
                        <w:t>E fazer algo a mai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8"/>
                        </w:rPr>
                        <w:t>Chegou a hora de cre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8"/>
                        </w:rPr>
                        <w:t>E ver que há algo a mai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8"/>
                        </w:rPr>
                        <w:t>Há muito tempo a gente sab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8"/>
                        </w:rPr>
                        <w:t>O que é bom ou rui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8"/>
                        </w:rPr>
                        <w:t xml:space="preserve">Há muito tempo eu já sei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8"/>
                        </w:rPr>
                        <w:t>O que é melhor pra mi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8"/>
                        </w:rPr>
                        <w:t>Há muito tempo já não dá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8"/>
                        </w:rPr>
                        <w:t>Mais para esconde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8"/>
                        </w:rPr>
                        <w:t>Nascer e renasce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8"/>
                        </w:rPr>
                        <w:t>ôÔôÔô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8"/>
                        </w:rPr>
                        <w:t>Existe algo a mais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8"/>
                        </w:rPr>
                        <w:t>A vida pass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8"/>
                        </w:rPr>
                        <w:t>E o sol não pára de brilha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8"/>
                        </w:rPr>
                        <w:t>A vida passa aqu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8"/>
                        </w:rPr>
                        <w:t>E passa do lado de lá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8"/>
                        </w:rPr>
                        <w:t>Todo mundo um di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8"/>
                        </w:rPr>
                        <w:t xml:space="preserve">Vai passar e entender que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8"/>
                        </w:rPr>
                        <w:br/>
                        <w:t>A vida continua (4x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8"/>
                        </w:rPr>
                        <w:t>Existe algo a mai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8"/>
                        </w:rPr>
                        <w:t>ôÔôÔô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8"/>
                        </w:rPr>
                        <w:t>Existe algo a mais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2628900" cy="42291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22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hanging="0"/>
                              <w:jc w:val="center"/>
                              <w:rPr>
                                <w:rFonts w:ascii="Albertus Extra Bold;Century Gothic" w:hAnsi="Albertus Extra Bold;Century Gothic" w:cs="Albertus Extra Bold;Century Gothic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small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hanging="0"/>
                              <w:jc w:val="center"/>
                              <w:rPr>
                                <w:rFonts w:ascii="Albertus Extra Bold;Century Gothic" w:hAnsi="Albertus Extra Bold;Century Gothic" w:cs="Albertus Extra Bold;Century Gothic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small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hanging="0"/>
                              <w:jc w:val="center"/>
                              <w:rPr>
                                <w:rFonts w:ascii="Albertus Extra Bold;Century Gothic" w:hAnsi="Albertus Extra Bold;Century Gothic" w:cs="Albertus Extra Bold;Century Gothic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smallCaps/>
                                <w:sz w:val="20"/>
                              </w:rPr>
                              <w:t>REFORMA ÍNTIM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lbertus Medium;Century Gothic" w:hAnsi="Albertus Medium;Century Gothic" w:cs="Albertus Medium;Century Gothic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b w:val="false"/>
                                <w:sz w:val="18"/>
                                <w:szCs w:val="18"/>
                              </w:rPr>
                              <w:t>(Marcos Rezende e Aline Leão - Vitória ES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14"/>
                              </w:rPr>
                              <w:t>C#m   F#   A   G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sz w:val="18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A semente do progresso está a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Bem na palma da sua m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Pequenos gestos que dão certo quando a gente faz com amor, unindo a fé e a raz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sz w:val="18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Basta sorrir, basta canta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Exteriorizar nossa grande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Tornando pedra, p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Insulto, perd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Deixando leve o fardo do cora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sz w:val="18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 xml:space="preserve">Com humildade, caridade, Construir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Consolidar a verd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 xml:space="preserve">O Grande Irmão, sem distinção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Se faz espelho para nossa perfei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sz w:val="18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Então vem, mude sua histó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Vem, vem, reforme sua al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Nada é impossível quando se acredi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  <w:t>Tudo é luz na seara bendit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33pt;mso-wrap-distance-left:9.05pt;mso-wrap-distance-right:9.05pt;mso-wrap-distance-top:0pt;mso-wrap-distance-bottom:0pt;margin-top:4.2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hanging="0"/>
                        <w:jc w:val="center"/>
                        <w:rPr>
                          <w:rFonts w:ascii="Albertus Extra Bold;Century Gothic" w:hAnsi="Albertus Extra Bold;Century Gothic" w:cs="Albertus Extra Bold;Century Gothic"/>
                          <w:smallCaps/>
                          <w:sz w:val="20"/>
                        </w:rPr>
                      </w:pPr>
                      <w:r>
                        <w:rPr>
                          <w:rFonts w:cs="Albertus Extra Bold;Century Gothic" w:ascii="Albertus Extra Bold;Century Gothic" w:hAnsi="Albertus Extra Bold;Century Gothic"/>
                          <w:smallCaps/>
                          <w:sz w:val="20"/>
                        </w:rPr>
                      </w:r>
                    </w:p>
                    <w:p>
                      <w:pPr>
                        <w:pStyle w:val="Heading6"/>
                        <w:ind w:left="0" w:hanging="0"/>
                        <w:jc w:val="center"/>
                        <w:rPr>
                          <w:rFonts w:ascii="Albertus Extra Bold;Century Gothic" w:hAnsi="Albertus Extra Bold;Century Gothic" w:cs="Albertus Extra Bold;Century Gothic"/>
                          <w:smallCaps/>
                          <w:sz w:val="20"/>
                        </w:rPr>
                      </w:pPr>
                      <w:r>
                        <w:rPr>
                          <w:rFonts w:cs="Albertus Extra Bold;Century Gothic" w:ascii="Albertus Extra Bold;Century Gothic" w:hAnsi="Albertus Extra Bold;Century Gothic"/>
                          <w:smallCaps/>
                          <w:sz w:val="20"/>
                        </w:rPr>
                      </w:r>
                    </w:p>
                    <w:p>
                      <w:pPr>
                        <w:pStyle w:val="Heading6"/>
                        <w:ind w:left="0" w:hanging="0"/>
                        <w:jc w:val="center"/>
                        <w:rPr>
                          <w:rFonts w:ascii="Albertus Extra Bold;Century Gothic" w:hAnsi="Albertus Extra Bold;Century Gothic" w:cs="Albertus Extra Bold;Century Gothic"/>
                          <w:smallCaps/>
                          <w:sz w:val="20"/>
                        </w:rPr>
                      </w:pPr>
                      <w:r>
                        <w:rPr>
                          <w:rFonts w:cs="Albertus Extra Bold;Century Gothic" w:ascii="Albertus Extra Bold;Century Gothic" w:hAnsi="Albertus Extra Bold;Century Gothic"/>
                          <w:smallCaps/>
                          <w:sz w:val="20"/>
                        </w:rPr>
                        <w:t>REFORMA ÍNTIMA</w:t>
                      </w:r>
                    </w:p>
                    <w:p>
                      <w:pPr>
                        <w:pStyle w:val="Heading1"/>
                        <w:rPr>
                          <w:rFonts w:ascii="Albertus Medium;Century Gothic" w:hAnsi="Albertus Medium;Century Gothic" w:cs="Albertus Medium;Century Gothic"/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b w:val="false"/>
                          <w:sz w:val="18"/>
                          <w:szCs w:val="18"/>
                        </w:rPr>
                        <w:t>(Marcos Rezende e Aline Leão - Vitória ES)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14"/>
                        </w:rPr>
                        <w:t>C#m   F#   A   G#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sz w:val="18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A semente do progresso está aí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Bem na palma da sua mão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Pequenos gestos que dão certo quando a gente faz com amor, unindo a fé e a razão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sz w:val="18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Basta sorrir, basta cantar,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Exteriorizar nossa grandeza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Tornando pedra, pão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Insulto, perdão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Deixando leve o fardo do coração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sz w:val="18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 xml:space="preserve">Com humildade, caridade, Construir,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Consolidar a verdade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 xml:space="preserve">O Grande Irmão, sem distinção,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Se faz espelho para nossa perfeição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sz w:val="18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Então vem, mude sua história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Vem, vem, reforme sua alma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Nada é impossível quando se acredita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  <w:t>Tudo é luz na seara bendi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</wp:posOffset>
                </wp:positionV>
                <wp:extent cx="114300" cy="800100"/>
                <wp:effectExtent l="19685" t="19050" r="63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2pt;width:8.95pt;height:62.95pt;mso-wrap-style:none;v-text-anchor:middle" type="_x0000_t85">
                <v:fill o:detectmouseclick="t" on="false"/>
                <v:stroke color="silver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114300" cy="342900"/>
                <wp:effectExtent l="19050" t="19050" r="635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3.6pt;width:8.95pt;height:26.95pt;mso-wrap-style:none;v-text-anchor:middle" type="_x0000_t85">
                <v:fill o:detectmouseclick="t" on="false"/>
                <v:stroke color="silver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jc w:val="both"/>
        <w:rPr>
          <w:rFonts w:ascii="Albertus Medium;Century Gothic" w:hAnsi="Albertus Medium;Century Gothic" w:cs="Arial"/>
          <w:i/>
          <w:i/>
          <w:sz w:val="16"/>
          <w:szCs w:val="16"/>
        </w:rPr>
      </w:pPr>
      <w:r>
        <w:rPr>
          <w:rFonts w:cs="Arial" w:ascii="Albertus Medium;Century Gothic" w:hAnsi="Albertus Medium;Century Gothic"/>
          <w:i/>
          <w:sz w:val="16"/>
          <w:szCs w:val="16"/>
        </w:rPr>
      </w:r>
    </w:p>
    <w:p>
      <w:pPr>
        <w:pStyle w:val="Normal"/>
        <w:jc w:val="both"/>
        <w:rPr>
          <w:rFonts w:ascii="Albertus Medium;Century Gothic" w:hAnsi="Albertus Medium;Century Gothic" w:cs="Arial"/>
          <w:i/>
          <w:i/>
          <w:sz w:val="16"/>
          <w:szCs w:val="16"/>
        </w:rPr>
      </w:pPr>
      <w:r>
        <w:rPr>
          <w:rFonts w:cs="Arial" w:ascii="Albertus Medium;Century Gothic" w:hAnsi="Albertus Medium;Century Gothic"/>
          <w:i/>
          <w:sz w:val="16"/>
          <w:szCs w:val="16"/>
        </w:rPr>
      </w:r>
    </w:p>
    <w:p>
      <w:pPr>
        <w:pStyle w:val="Normal"/>
        <w:jc w:val="both"/>
        <w:rPr>
          <w:rFonts w:ascii="Albertus Medium;Century Gothic" w:hAnsi="Albertus Medium;Century Gothic" w:cs="Arial"/>
          <w:i/>
          <w:i/>
          <w:sz w:val="16"/>
          <w:szCs w:val="16"/>
        </w:rPr>
      </w:pPr>
      <w:r>
        <w:rPr>
          <w:rFonts w:cs="Arial" w:ascii="Albertus Medium;Century Gothic" w:hAnsi="Albertus Medium;Century Gothic"/>
          <w:i/>
          <w:sz w:val="16"/>
          <w:szCs w:val="16"/>
        </w:rPr>
      </w:r>
    </w:p>
    <w:p>
      <w:pPr>
        <w:pStyle w:val="Normal"/>
        <w:jc w:val="both"/>
        <w:rPr>
          <w:rFonts w:ascii="Albertus Medium;Century Gothic" w:hAnsi="Albertus Medium;Century Gothic" w:cs="Arial"/>
          <w:i/>
          <w:i/>
          <w:sz w:val="16"/>
          <w:szCs w:val="16"/>
          <w:lang w:val="en-US" w:eastAsia="en-US"/>
        </w:rPr>
      </w:pPr>
      <w:r>
        <w:rPr>
          <w:rFonts w:cs="Arial" w:ascii="Albertus Medium;Century Gothic" w:hAnsi="Albertus Medium;Century Gothic"/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14300" cy="342900"/>
                <wp:effectExtent l="19050" t="19050" r="63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7.8pt;width:8.95pt;height:26.95pt;mso-wrap-style:none;v-text-anchor:middle" type="_x0000_t85">
                <v:fill o:detectmouseclick="t" on="false"/>
                <v:stroke color="silver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lbertus Medium;Century Gothic" w:hAnsi="Albertus Medium;Century Gothic" w:cs="Arial"/>
          <w:i/>
          <w:i/>
          <w:sz w:val="16"/>
          <w:szCs w:val="16"/>
        </w:rPr>
      </w:pPr>
      <w:r>
        <w:rPr>
          <w:rFonts w:cs="Arial" w:ascii="Albertus Medium;Century Gothic" w:hAnsi="Albertus Medium;Century Gothic"/>
          <w:i/>
          <w:sz w:val="16"/>
          <w:szCs w:val="16"/>
        </w:rPr>
      </w:r>
    </w:p>
    <w:p>
      <w:pPr>
        <w:pStyle w:val="Normal"/>
        <w:jc w:val="both"/>
        <w:rPr>
          <w:rFonts w:ascii="Albertus Medium;Century Gothic" w:hAnsi="Albertus Medium;Century Gothic" w:cs="Arial"/>
          <w:i/>
          <w:i/>
          <w:sz w:val="16"/>
          <w:szCs w:val="16"/>
        </w:rPr>
      </w:pPr>
      <w:r>
        <w:rPr>
          <w:rFonts w:cs="Arial" w:ascii="Albertus Medium;Century Gothic" w:hAnsi="Albertus Medium;Century Gothic"/>
          <w:i/>
          <w:sz w:val="16"/>
          <w:szCs w:val="16"/>
        </w:rPr>
      </w:r>
    </w:p>
    <w:p>
      <w:pPr>
        <w:pStyle w:val="Normal"/>
        <w:jc w:val="both"/>
        <w:rPr>
          <w:rFonts w:ascii="Albertus Medium;Century Gothic" w:hAnsi="Albertus Medium;Century Gothic" w:cs="Arial"/>
          <w:i/>
          <w:i/>
          <w:sz w:val="16"/>
          <w:szCs w:val="16"/>
        </w:rPr>
      </w:pPr>
      <w:r>
        <w:rPr>
          <w:rFonts w:cs="Arial" w:ascii="Albertus Medium;Century Gothic" w:hAnsi="Albertus Medium;Century Gothic"/>
          <w:i/>
          <w:sz w:val="16"/>
          <w:szCs w:val="16"/>
        </w:rPr>
      </w:r>
    </w:p>
    <w:p>
      <w:pPr>
        <w:pStyle w:val="Normal"/>
        <w:jc w:val="both"/>
        <w:rPr>
          <w:rFonts w:ascii="Albertus Medium;Century Gothic" w:hAnsi="Albertus Medium;Century Gothic" w:cs="Arial"/>
          <w:i/>
          <w:i/>
          <w:sz w:val="18"/>
          <w:szCs w:val="18"/>
        </w:rPr>
      </w:pPr>
      <w:r>
        <w:rPr>
          <w:rFonts w:cs="Arial" w:ascii="Albertus Medium;Century Gothic" w:hAnsi="Albertus Medium;Century Gothic"/>
          <w:i/>
          <w:sz w:val="18"/>
          <w:szCs w:val="18"/>
        </w:rPr>
        <w:t>Há muito tempo a gente escuta a mesma história</w:t>
      </w:r>
    </w:p>
    <w:p>
      <w:pPr>
        <w:pStyle w:val="Normal"/>
        <w:jc w:val="both"/>
        <w:rPr>
          <w:rFonts w:ascii="Albertus Medium;Century Gothic" w:hAnsi="Albertus Medium;Century Gothic" w:cs="Arial"/>
          <w:i/>
          <w:i/>
          <w:sz w:val="18"/>
          <w:szCs w:val="18"/>
        </w:rPr>
      </w:pPr>
      <w:r>
        <w:rPr>
          <w:rFonts w:cs="Arial" w:ascii="Albertus Medium;Century Gothic" w:hAnsi="Albertus Medium;Century Gothic"/>
          <w:i/>
          <w:sz w:val="18"/>
          <w:szCs w:val="18"/>
        </w:rPr>
        <w:t>Que a vida é muito curta e você tem que aproveitar</w:t>
      </w:r>
    </w:p>
    <w:p>
      <w:pPr>
        <w:pStyle w:val="Normal"/>
        <w:jc w:val="both"/>
        <w:rPr>
          <w:rFonts w:ascii="Albertus Medium;Century Gothic" w:hAnsi="Albertus Medium;Century Gothic" w:cs="Arial"/>
          <w:i/>
          <w:i/>
          <w:sz w:val="18"/>
          <w:szCs w:val="18"/>
        </w:rPr>
      </w:pPr>
      <w:r>
        <w:rPr>
          <w:rFonts w:cs="Arial" w:ascii="Albertus Medium;Century Gothic" w:hAnsi="Albertus Medium;Century Gothic"/>
          <w:i/>
          <w:sz w:val="18"/>
          <w:szCs w:val="18"/>
        </w:rPr>
        <w:t>Por isso mesmo muita gente está caindo</w:t>
      </w:r>
    </w:p>
    <w:p>
      <w:pPr>
        <w:pStyle w:val="Normal"/>
        <w:jc w:val="both"/>
        <w:rPr>
          <w:rFonts w:ascii="Albertus Medium;Century Gothic" w:hAnsi="Albertus Medium;Century Gothic" w:cs="Arial"/>
          <w:i/>
          <w:i/>
          <w:sz w:val="18"/>
          <w:szCs w:val="18"/>
        </w:rPr>
      </w:pPr>
      <w:r>
        <w:rPr>
          <w:rFonts w:cs="Arial" w:ascii="Albertus Medium;Century Gothic" w:hAnsi="Albertus Medium;Century Gothic"/>
          <w:i/>
          <w:sz w:val="18"/>
          <w:szCs w:val="18"/>
        </w:rPr>
        <w:t>Muita gente está morrendo só por falta de esperança</w:t>
      </w:r>
    </w:p>
    <w:p>
      <w:pPr>
        <w:pStyle w:val="Normal"/>
        <w:jc w:val="both"/>
        <w:rPr>
          <w:rFonts w:ascii="Albertus Medium;Century Gothic" w:hAnsi="Albertus Medium;Century Gothic" w:cs="Arial"/>
          <w:i/>
          <w:i/>
          <w:sz w:val="18"/>
          <w:szCs w:val="18"/>
        </w:rPr>
      </w:pPr>
      <w:r>
        <w:rPr>
          <w:rFonts w:cs="Arial" w:ascii="Albertus Medium;Century Gothic" w:hAnsi="Albertus Medium;Century Gothic"/>
          <w:i/>
          <w:sz w:val="18"/>
          <w:szCs w:val="18"/>
        </w:rPr>
        <w:t>E não adianta você ficar esperando</w:t>
      </w:r>
    </w:p>
    <w:p>
      <w:pPr>
        <w:pStyle w:val="Normal"/>
        <w:jc w:val="both"/>
        <w:rPr>
          <w:rFonts w:ascii="Albertus Medium;Century Gothic" w:hAnsi="Albertus Medium;Century Gothic" w:cs="Arial"/>
          <w:sz w:val="18"/>
          <w:szCs w:val="18"/>
        </w:rPr>
      </w:pPr>
      <w:r>
        <w:rPr>
          <w:rFonts w:cs="Arial" w:ascii="Albertus Medium;Century Gothic" w:hAnsi="Albertus Medium;Century Gothic"/>
          <w:i/>
          <w:sz w:val="18"/>
          <w:szCs w:val="18"/>
        </w:rPr>
        <w:t>Pelo dia em que a morte tudo vai silenciar</w:t>
      </w:r>
    </w:p>
    <w:p>
      <w:pPr>
        <w:pStyle w:val="Normal"/>
        <w:jc w:val="both"/>
        <w:rPr>
          <w:rFonts w:ascii="Albertus Medium;Century Gothic" w:hAnsi="Albertus Medium;Century Gothic" w:cs="Arial"/>
          <w:sz w:val="18"/>
          <w:szCs w:val="18"/>
        </w:rPr>
      </w:pPr>
      <w:r>
        <w:rPr>
          <w:rFonts w:cs="Arial" w:ascii="Albertus Medium;Century Gothic" w:hAnsi="Albertus Medium;Century Gothic"/>
          <w:sz w:val="18"/>
          <w:szCs w:val="18"/>
        </w:rPr>
        <w:t>Tum, tum, tum, tum...</w:t>
      </w:r>
    </w:p>
    <w:p>
      <w:pPr>
        <w:pStyle w:val="Normal"/>
        <w:jc w:val="both"/>
        <w:rPr>
          <w:rFonts w:ascii="Albertus Medium;Century Gothic" w:hAnsi="Albertus Medium;Century Gothic" w:cs="Arial"/>
          <w:sz w:val="18"/>
          <w:szCs w:val="18"/>
        </w:rPr>
      </w:pPr>
      <w:r>
        <w:rPr>
          <w:rFonts w:cs="Arial" w:ascii="Albertus Medium;Century Gothic" w:hAnsi="Albertus Medium;Century Gothic"/>
          <w:sz w:val="18"/>
          <w:szCs w:val="18"/>
        </w:rPr>
      </w:r>
    </w:p>
    <w:p>
      <w:pPr>
        <w:pStyle w:val="Normal"/>
        <w:jc w:val="both"/>
        <w:rPr>
          <w:rFonts w:ascii="Albertus Medium;Century Gothic" w:hAnsi="Albertus Medium;Century Gothic" w:cs="Arial"/>
          <w:sz w:val="18"/>
          <w:szCs w:val="18"/>
        </w:rPr>
      </w:pPr>
      <w:r>
        <w:rPr>
          <w:rFonts w:cs="Arial" w:ascii="Albertus Medium;Century Gothic" w:hAnsi="Albertus Medium;Century Gothic"/>
          <w:sz w:val="18"/>
          <w:szCs w:val="18"/>
        </w:rPr>
        <w:t>A vida continua (4x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67600</wp:posOffset>
                </wp:positionH>
                <wp:positionV relativeFrom="paragraph">
                  <wp:posOffset>3810</wp:posOffset>
                </wp:positionV>
                <wp:extent cx="2743200" cy="41402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 Condensed;Arial Narrow" w:hAnsi="Univers Condensed;Arial Narrow" w:cs="Univers Condensed;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Univers Condensed;Arial Narrow" w:ascii="Univers Condensed;Arial Narrow" w:hAnsi="Univers Condensed;Arial Narrow"/>
                                <w:b/>
                                <w:bCs/>
                                <w:sz w:val="22"/>
                              </w:rPr>
                              <w:t>Comissão de Música da Adolescência  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 Condensed;Arial Narrow" w:hAnsi="Univers Condensed;Arial Narrow" w:cs="Univers Condensed;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Univers Condensed;Arial Narrow" w:ascii="Univers Condensed;Arial Narrow" w:hAnsi="Univers Condensed;Arial Narrow"/>
                                <w:b/>
                                <w:bCs/>
                                <w:sz w:val="22"/>
                              </w:rPr>
                              <w:t>8ª R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2.6pt;mso-wrap-distance-left:9.05pt;mso-wrap-distance-right:9.05pt;mso-wrap-distance-top:0pt;mso-wrap-distance-bottom:0pt;margin-top:0.3pt;mso-position-vertical-relative:text;margin-left:5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Univers Condensed;Arial Narrow" w:hAnsi="Univers Condensed;Arial Narrow" w:cs="Univers Condensed;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Univers Condensed;Arial Narrow" w:ascii="Univers Condensed;Arial Narrow" w:hAnsi="Univers Condensed;Arial Narrow"/>
                          <w:b/>
                          <w:bCs/>
                          <w:sz w:val="22"/>
                        </w:rPr>
                        <w:t>Comissão de Música da Adolescência  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 Condensed;Arial Narrow" w:hAnsi="Univers Condensed;Arial Narrow" w:cs="Univers Condensed;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Univers Condensed;Arial Narrow" w:ascii="Univers Condensed;Arial Narrow" w:hAnsi="Univers Condensed;Arial Narrow"/>
                          <w:b/>
                          <w:bCs/>
                          <w:sz w:val="22"/>
                        </w:rPr>
                        <w:t>8ª R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lbertus Medium;Century Gothic" w:hAnsi="Albertus Medium;Century Gothic" w:cs="Arial"/>
          <w:sz w:val="18"/>
          <w:szCs w:val="18"/>
        </w:rPr>
      </w:pPr>
      <w:r>
        <w:rPr>
          <w:rFonts w:cs="Arial" w:ascii="Albertus Medium;Century Gothic" w:hAnsi="Albertus Medium;Century Gothic"/>
          <w:sz w:val="18"/>
          <w:szCs w:val="18"/>
        </w:rPr>
        <w:t>Existe algo a mais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John Handy LET">
    <w:altName w:val="Times New Roman"/>
    <w:charset w:val="00"/>
    <w:family w:val="auto"/>
    <w:pitch w:val="variable"/>
  </w:font>
  <w:font w:name="Calligraph421 BT">
    <w:altName w:val="OzHandicraft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Albertus Extra Bold">
    <w:altName w:val="Century Gothic"/>
    <w:charset w:val="00"/>
    <w:family w:val="swiss"/>
    <w:pitch w:val="variable"/>
  </w:font>
  <w:font w:name="Albertus Medium">
    <w:altName w:val="Century Gothic"/>
    <w:charset w:val="00"/>
    <w:family w:val="swiss"/>
    <w:pitch w:val="variable"/>
  </w:font>
  <w:font w:name="Univers Condensed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John Handy LET;Times New Roman" w:hAnsi="John Handy LET;Times New Roman" w:cs="John Handy LET;Times New Roman"/>
      <w:b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ligraph421 BT;OzHandicraft BT" w:hAnsi="Calligraph421 BT;OzHandicraft BT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ligraph421 BT;OzHandicraft BT" w:hAnsi="Calligraph421 BT;OzHandicraft BT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rFonts w:ascii="Calligraph421 BT;OzHandicraft BT" w:hAnsi="Calligraph421 BT;OzHandicraft BT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ligraph421 BT;OzHandicraft BT" w:hAnsi="Calligraph421 BT;OzHandicraft BT" w:cs="Arial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ligraph421 BT;OzHandicraft BT" w:hAnsi="Calligraph421 BT;OzHandicraft BT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lligraph421 BT;OzHandicraft BT" w:hAnsi="Calligraph421 BT;OzHandicraft BT" w:cs="Arial"/>
      <w:b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ligraph421 BT;OzHandicraft BT" w:hAnsi="Calligraph421 BT;OzHandicraft BT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33"/>
      <w:sz w:val="28"/>
      <w:szCs w:val="28"/>
    </w:rPr>
  </w:style>
  <w:style w:type="paragraph" w:styleId="Cifras">
    <w:name w:val="Cifras"/>
    <w:basedOn w:val="Normal"/>
    <w:qFormat/>
    <w:pPr/>
    <w:rPr>
      <w:rFonts w:ascii="Arial" w:hAnsi="Arial" w:cs="Arial"/>
      <w:sz w:val="18"/>
      <w:szCs w:val="20"/>
    </w:rPr>
  </w:style>
  <w:style w:type="paragraph" w:styleId="Autor">
    <w:name w:val="autor"/>
    <w:basedOn w:val="Cifras"/>
    <w:qFormat/>
    <w:pPr/>
    <w:rPr>
      <w:i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3:08:00Z</dcterms:created>
  <dc:creator>usuario</dc:creator>
  <dc:description/>
  <dc:language>en-US</dc:language>
  <cp:lastModifiedBy>user</cp:lastModifiedBy>
  <cp:lastPrinted>2007-12-14T16:13:00Z</cp:lastPrinted>
  <dcterms:modified xsi:type="dcterms:W3CDTF">2008-01-23T11:46:00Z</dcterms:modified>
  <cp:revision>7</cp:revision>
  <dc:subject/>
  <dc:title/>
</cp:coreProperties>
</file>